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967252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оперативно-служебной деятельности служб и подразделений МО МВД России «Унечский» за 2019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2019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Отчёт начальника МО МВД России  «Унечский» «О результатах оперативно-служебной деятельности служб и подразделений МО МВД России «Унечский» за 2019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Администрации Мглинского района (Полоник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5:35:00Z</dcterms:created>
  <dc:creator>rip</dc:creator>
  <dc:description/>
  <cp:keywords/>
  <dc:language>en-US</dc:language>
  <cp:lastModifiedBy>Admin</cp:lastModifiedBy>
  <cp:lastPrinted>2020-02-25T14:16:00Z</cp:lastPrinted>
  <dcterms:modified xsi:type="dcterms:W3CDTF">2020-02-25T10:17:00Z</dcterms:modified>
  <cp:revision>14</cp:revision>
  <dc:subject/>
  <dc:title> </dc:title>
</cp:coreProperties>
</file>